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8152130" cy="605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</w:t>
      </w:r>
      <w:r>
        <w:rPr>
          <w:rFonts w:eastAsia="Calibri" w:cs="Calibri" w:ascii="Calibri" w:hAnsi="Calibri"/>
          <w:b/>
          <w:lang w:eastAsia="en-US"/>
        </w:rPr>
        <w:t xml:space="preserve">Планируемые результаты изучения предмета физическая культур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359"/>
        <w:gridCol w:w="2139"/>
        <w:gridCol w:w="3022"/>
        <w:gridCol w:w="2640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 результаты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ик научит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ик получит возможность научитьс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ния о физической культур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характеризовать роль и значение уроков физической  культуры ,  занятий спортом для  укрепления здоровья,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риентироваться в понятии « физическая подготовка»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характеризовать основные физические качества ( силу, быстроту, выносливость, координацию, гибкость) и различать  их между собо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облюдать правила по-ведения и предупреждения травматизма во время занятий физическими упражнениями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ыявлять связь занятий физической культурой с трудовой деятельностью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овладение способностью принимать и сохранять цели и за-дачи учебной деятельности, поиска средств её осуществ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формирование умени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определять наиболее эффективные способы достижения результата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формирование умения понимать причины успех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 неуспеха /учебной деятельности и спо-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пределение общей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и путей её достиж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существлять взаимный контроль в совместной деятельности, адекватно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собственное поведение и поведение товарище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ие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взаимодействие со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рстниками по правилам проведения подвижных игр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развитие навыков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трудничества со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зрослыми и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рстниками, умения не создавать конфликтов и находить выходы из спорных ситуаций для окружающих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идеть красоту движений,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 помощью учителя выделять и обосновывать эстетические признаки в движениях и передвиже-ниях человек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активно включаться в общение и взаимодейс-твие со сверстника-ми на принципах уважения и доброжелательности, взаимопомощи и сопереживания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являть положительные качества личности и управлять своими эмоциями в различных (нестандартных) ситуациях и условиях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являть дисциплинированность, трудолюбие и упорство в достижении поставленных целей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казывать бескорыст-ную помощь своим сверстникам, находить с ними общий язык и общие интересы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пособы физкультурной деятельнос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организовывать и проводить подвижные  игры и простейшие соревнования во время отдыха на открытом  воздухе и в помещении (спортивном зале и местах  рекреации), соблюдать</w:t>
            </w:r>
          </w:p>
          <w:p>
            <w:pPr>
              <w:pStyle w:val="Normal"/>
              <w:spacing w:lineRule="auto" w:line="276" w:before="0" w:after="200"/>
              <w:ind w:firstLine="70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- вести тетрадь по физической культуре с за-писями, резу-льтатов  наблю-дений за дина-микой основных показателей физи-ческого развития и физичес-кой подготовленности;                  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Физическое совершенствов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 упражнения на развитие  физических качеств ( силы, быстро-ты, выносливости, ко-ординации, гибкости)    - выполнять акробатические упражнения (кувырки, выполнять  гимнастические упраж-нения  на спортивных  снарядах ( перекладина, брусья, гимнаст-ческое  бревно);                          -   выполнять  игровые действия и упражнения из подвижных игр раз-ной функциональной  --направленност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целенаправленно отбирать физические  упражнения для индивидуальных занятий по развитию  физических  качеств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выполнять эстетически красиво гим-настические и  акробатические комбинаци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предмета по физической культуре</w:t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721"/>
        <w:gridCol w:w="144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</w:t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ткое 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>
          <w:trHeight w:val="141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ния о физической культуре</w:t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ила предупреждения травматизма во время занятий физическими упражнениями: организация мест  занятий, подбор одежды, обуви, инвентаря.                                                      Характеристика основных  физических  качеств: силы, быстроты  и выносливости, гибкости и равновесия.                       История  развития физической культуры и первых соревнований.                                                                              Физическая  подготовка и ее связь  с  развитием  основных  физических  кач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а</w:t>
            </w:r>
          </w:p>
        </w:tc>
      </w:tr>
      <w:tr>
        <w:trPr>
          <w:trHeight w:val="136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особы физкультур-ной деятельности</w:t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ов упражнений для развития основных физических  качеств.                                                                      Измерение  чсс во  время  выполнения  физических  упраж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а</w:t>
            </w:r>
          </w:p>
        </w:tc>
      </w:tr>
      <w:tr>
        <w:trPr>
          <w:trHeight w:val="387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ическое совершенст-вование</w:t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сы упражнений  на  развитие  физических  качеств.  Гимнастика  для  глаз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0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684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Гимнастика с основами акробатики: </w:t>
            </w:r>
            <w:r>
              <w:rPr>
                <w:rFonts w:eastAsia="Calibri"/>
                <w:i/>
                <w:lang w:eastAsia="en-US"/>
              </w:rPr>
              <w:t>Организующие  команды и приемы</w:t>
            </w:r>
            <w:r>
              <w:rPr>
                <w:rFonts w:eastAsia="Calibri"/>
                <w:lang w:eastAsia="en-US"/>
              </w:rPr>
              <w:t>: Строевые  действия в шеренге и колонне, выполнение строевых команд.</w:t>
            </w:r>
            <w:r>
              <w:rPr>
                <w:rFonts w:eastAsia="Calibri"/>
                <w:u w:val="single"/>
                <w:lang w:eastAsia="en-US"/>
              </w:rPr>
              <w:t xml:space="preserve">  </w:t>
            </w:r>
            <w:r>
              <w:rPr>
                <w:rFonts w:eastAsia="Calibri"/>
                <w:i/>
                <w:lang w:eastAsia="en-US"/>
              </w:rPr>
              <w:t xml:space="preserve">Акробатические упражнения: </w:t>
            </w:r>
            <w:r>
              <w:rPr>
                <w:rFonts w:eastAsia="Calibri"/>
                <w:lang w:eastAsia="en-US"/>
              </w:rPr>
              <w:t>Стойка на лопатках, гимнастический мост. Акробатические комбинации.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Снарядная гимнастика: </w:t>
            </w:r>
            <w:r>
              <w:rPr>
                <w:rFonts w:eastAsia="Calibri"/>
                <w:lang w:eastAsia="en-US"/>
              </w:rPr>
              <w:t>гимнастическая  комбинация.</w:t>
            </w:r>
            <w:r>
              <w:rPr>
                <w:rFonts w:eastAsia="Calibri"/>
                <w:u w:val="single"/>
                <w:lang w:eastAsia="en-US"/>
              </w:rPr>
              <w:t xml:space="preserve"> Подвижные игры</w:t>
            </w:r>
            <w:r>
              <w:rPr>
                <w:rFonts w:eastAsia="Calibri"/>
                <w:i/>
                <w:lang w:eastAsia="en-US"/>
              </w:rPr>
              <w:t xml:space="preserve"> На материале гимнастики с основами акробатики:</w:t>
            </w:r>
            <w:r>
              <w:rPr>
                <w:rFonts w:eastAsia="Calibri"/>
                <w:lang w:eastAsia="en-US"/>
              </w:rPr>
              <w:t xml:space="preserve"> игровые задания с  использованием  строевых  упражнений, упражнений  на  внимание, силу,  ловкость и  координацию.                                                                                            </w:t>
            </w:r>
            <w:r>
              <w:rPr>
                <w:rFonts w:eastAsia="Calibri"/>
                <w:i/>
                <w:lang w:eastAsia="en-US"/>
              </w:rPr>
              <w:t>ОРУ ( развитие гибкости):</w:t>
            </w:r>
            <w:r>
              <w:rPr>
                <w:rFonts w:eastAsia="Calibri"/>
                <w:lang w:eastAsia="en-US"/>
              </w:rPr>
              <w:t xml:space="preserve">« выкруты» с гимнастической   палкой, скакалкой; высокие  взмахи  поочередно и попеременно правой и левой ногой стоя у  гимнастической стенки  и  при передвижениях; комплексы   упражнений, включающие максимальное сгибание  и прогибание туловища(в стойках  и седах), индивидуальные  комплексы по развитию  гибкости.. </w:t>
            </w:r>
            <w:r>
              <w:rPr>
                <w:rFonts w:eastAsia="Calibri"/>
                <w:i/>
                <w:lang w:eastAsia="en-US"/>
              </w:rPr>
              <w:t>ОРУ (развитие координации):</w:t>
            </w:r>
            <w:r>
              <w:rPr>
                <w:rFonts w:eastAsia="Calibri"/>
                <w:lang w:eastAsia="en-US"/>
              </w:rPr>
              <w:t xml:space="preserve">ходьба по низкому гимнастическому  бревну с меняющимся  темпом и длиной шага, поворотами;  игры на расслабление мышц рук, ног, туловища в положении стоя и лежа; преодоление полосы  препятствий, включающих висы  и упоры; упражнения на переключение внимания и контроля с одних звеньев  тела на другие. </w:t>
            </w:r>
            <w:r>
              <w:rPr>
                <w:rFonts w:eastAsia="Calibri"/>
                <w:i/>
                <w:lang w:eastAsia="en-US"/>
              </w:rPr>
              <w:t>Формирование осанки</w:t>
            </w:r>
            <w:r>
              <w:rPr>
                <w:rFonts w:eastAsia="Calibri"/>
                <w:lang w:eastAsia="en-US"/>
              </w:rPr>
              <w:t>: комплексы  корригирующих  упражнений на контроль ощущений( в  постановке головы, плеч, позвоночного столба); комплексы упражнений для  укрепления  мышечного корсет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РУ(развитие силовых  способностей):</w:t>
            </w:r>
            <w:r>
              <w:rPr>
                <w:rFonts w:eastAsia="Calibri"/>
                <w:lang w:eastAsia="en-US"/>
              </w:rPr>
              <w:t xml:space="preserve"> на локальное  развитие мышц туловища с  использованием веса  тела и дополни-тельных  отягощений (гантели до 100грамм); лазанье  с дополнительным  отягощением на поясе по гимнастической стенке; перепрыгивание  через  препятствие с опорой на руки; подтягивание в висе лежа; отжимание  с опорой  на гимнастическую  скамейку;  прыжковые упражнения с  предметом в руках  на месте вверх с  поворотами  вправо  и влево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Легкая атлетика. </w:t>
            </w:r>
            <w:r>
              <w:rPr>
                <w:rFonts w:eastAsia="Calibri"/>
                <w:i/>
                <w:lang w:eastAsia="en-US"/>
              </w:rPr>
              <w:t>Беговые упражнения</w:t>
            </w:r>
            <w:r>
              <w:rPr>
                <w:rFonts w:eastAsia="Calibri"/>
                <w:lang w:eastAsia="en-US"/>
              </w:rPr>
              <w:t>: из разных  и.п.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Прыжковые упражнения: </w:t>
            </w:r>
            <w:r>
              <w:rPr>
                <w:rFonts w:eastAsia="Calibri"/>
                <w:lang w:eastAsia="en-US"/>
              </w:rPr>
              <w:t xml:space="preserve">в высоту, спрыгивание и запрыгивание. </w:t>
            </w:r>
            <w:r>
              <w:rPr>
                <w:rFonts w:eastAsia="Calibri"/>
                <w:i/>
                <w:lang w:eastAsia="en-US"/>
              </w:rPr>
              <w:t>Метание</w:t>
            </w:r>
            <w:r>
              <w:rPr>
                <w:rFonts w:eastAsia="Calibri"/>
                <w:lang w:eastAsia="en-US"/>
              </w:rPr>
              <w:t xml:space="preserve">: малого  мяча  в вертикальную  цель.                             </w:t>
            </w: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  <w:r>
              <w:rPr>
                <w:rFonts w:eastAsia="Calibri"/>
                <w:i/>
                <w:lang w:eastAsia="en-US"/>
              </w:rPr>
              <w:t xml:space="preserve"> На материале легкой атлетике:</w:t>
            </w:r>
            <w:r>
              <w:rPr>
                <w:rFonts w:eastAsia="Calibri"/>
                <w:lang w:eastAsia="en-US"/>
              </w:rPr>
              <w:t xml:space="preserve"> прыжки, бег метание,  броски, упражнения на координацию, выносливость,  быстроту.</w:t>
            </w:r>
            <w:r>
              <w:rPr>
                <w:rFonts w:eastAsia="Calibri"/>
                <w:u w:val="single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i/>
                <w:lang w:eastAsia="en-US"/>
              </w:rPr>
              <w:t>ОРУ (развитие координации):</w:t>
            </w:r>
            <w:r>
              <w:rPr>
                <w:rFonts w:eastAsia="Calibri"/>
                <w:lang w:eastAsia="en-US"/>
              </w:rPr>
              <w:t xml:space="preserve">Прыжки  через  скакалку на одной ноге и  двух  ногах поочередно. </w:t>
            </w:r>
            <w:r>
              <w:rPr>
                <w:rFonts w:eastAsia="Calibri"/>
                <w:i/>
                <w:lang w:eastAsia="en-US"/>
              </w:rPr>
              <w:t>ОРУ ( развитие  быстроты):</w:t>
            </w:r>
            <w:r>
              <w:rPr>
                <w:rFonts w:eastAsia="Calibri"/>
                <w:lang w:eastAsia="en-US"/>
              </w:rPr>
              <w:t xml:space="preserve">повторное  выполнение  беговых упражнений с  максимальной скоростью с из  разных и.п.; броски   в стену  и ловля теннисного мяча в максимальном  темпе. </w:t>
            </w:r>
            <w:r>
              <w:rPr>
                <w:rFonts w:eastAsia="Calibri"/>
                <w:i/>
                <w:lang w:eastAsia="en-US"/>
              </w:rPr>
              <w:t>ОРУ (развитие выносливости):</w:t>
            </w:r>
            <w:r>
              <w:rPr>
                <w:rFonts w:eastAsia="Calibri"/>
                <w:lang w:eastAsia="en-US"/>
              </w:rPr>
              <w:t>равномерный бег в режиме умеренной интенсивности чередующийся с бегом  в режиме большой интенсивности; повторный  бег с максимальной скоростью на дистанцию 30 м. с  изменяющимся интервалом отдыха.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ОРУ(развитие силовых  способностей):</w:t>
            </w:r>
            <w:r>
              <w:rPr>
                <w:rFonts w:eastAsia="Calibri"/>
                <w:lang w:eastAsia="en-US"/>
              </w:rPr>
              <w:t>повторное  выполнение беговых нагрузок в горку;  передача  набивного мяча( 1 кг) в максимальном  темпе; прыжки  с продвижением вперед           ( правым и левым боком) с доставанием ориентиров, расположенных на разной выс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Лыжные  гонки. </w:t>
            </w:r>
            <w:r>
              <w:rPr>
                <w:rFonts w:eastAsia="Calibri"/>
                <w:lang w:eastAsia="en-US"/>
              </w:rPr>
              <w:t>Передвижение на  лыжах разными  способами.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пуски, подъемы, торможения.</w:t>
            </w:r>
            <w:r>
              <w:rPr>
                <w:rFonts w:eastAsia="Calibri"/>
                <w:u w:val="single"/>
                <w:lang w:eastAsia="en-US"/>
              </w:rPr>
              <w:t xml:space="preserve">                                                      Подвижные игры</w:t>
            </w:r>
            <w:r>
              <w:rPr>
                <w:rFonts w:eastAsia="Calibri"/>
                <w:i/>
                <w:lang w:eastAsia="en-US"/>
              </w:rPr>
              <w:t xml:space="preserve"> На материале лыжной подготовки:</w:t>
            </w:r>
            <w:r>
              <w:rPr>
                <w:rFonts w:eastAsia="Calibri"/>
                <w:lang w:eastAsia="en-US"/>
              </w:rPr>
              <w:t xml:space="preserve"> эстафеты в передвижениях на лыжах, упражнения на координацию. </w:t>
            </w:r>
            <w:r>
              <w:rPr>
                <w:rFonts w:eastAsia="Calibri"/>
                <w:i/>
                <w:lang w:eastAsia="en-US"/>
              </w:rPr>
              <w:t>ОРУ (развитие координации):</w:t>
            </w:r>
            <w:r>
              <w:rPr>
                <w:rFonts w:eastAsia="Calibri"/>
                <w:lang w:eastAsia="en-US"/>
              </w:rPr>
              <w:t xml:space="preserve">скольжение на правой(левой)  ноге после двух-трех шагов; спуск с горы с изменяющимися стойками на лыжах. </w:t>
            </w:r>
            <w:r>
              <w:rPr>
                <w:rFonts w:eastAsia="Calibri"/>
                <w:i/>
                <w:lang w:eastAsia="en-US"/>
              </w:rPr>
              <w:t>ОРУ (развитие выносливости):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едвижение на лыжах в чередовании с прохождением отрезков в режиме  большой интенсивности; прохождение  тренировочных  ди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Плавание. </w:t>
            </w:r>
            <w:r>
              <w:rPr>
                <w:rFonts w:eastAsia="Calibri"/>
                <w:lang w:eastAsia="en-US"/>
              </w:rPr>
              <w:t>Вхождение  в  воду, передвижение по дну бассейна , упражнение  на всплывание, на лежание скольжение.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ОРУ (развитие выносливости):</w:t>
            </w:r>
            <w:r>
              <w:rPr>
                <w:rFonts w:eastAsia="Calibri"/>
                <w:lang w:eastAsia="en-US"/>
              </w:rPr>
              <w:t>повторное проплывание отрезков на ног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движные  и  спортивные игры. </w:t>
            </w:r>
            <w:r>
              <w:rPr>
                <w:i/>
              </w:rPr>
              <w:t>На  материале спортивных  игр</w:t>
            </w:r>
            <w:r>
              <w:rPr/>
              <w:t>. Футбол: остановка мяча, ведение мяча, подвижные игры на материале футбола.</w:t>
            </w:r>
            <w:r>
              <w:rPr>
                <w:u w:val="single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Баскетбол: ведение  мяча, подвижные игры на материале баскетбола.</w:t>
            </w:r>
            <w:r>
              <w:rPr>
                <w:u w:val="single"/>
              </w:rPr>
              <w:t xml:space="preserve">                                                                                    </w:t>
            </w:r>
            <w:r>
              <w:rPr/>
              <w:t xml:space="preserve">Волейбол: подбрасывание  мяча, подвижные  игры на материале волейбола. </w:t>
            </w:r>
          </w:p>
          <w:p>
            <w:pPr>
              <w:pStyle w:val="Normal"/>
              <w:rPr/>
            </w:pPr>
            <w:r>
              <w:rPr/>
              <w:t>Гандбол:  подбрасывание и ловля мяча в ходьбе; броски мяча в стену с последующей ловлей; подвижные  игры на материале волейбол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4F81BD"/>
          <w:lang w:eastAsia="en-US"/>
        </w:rPr>
      </w:pPr>
      <w:r>
        <w:rPr>
          <w:rFonts w:eastAsia="Calibri"/>
          <w:b/>
          <w:bCs/>
          <w:color w:val="4F81BD"/>
          <w:lang w:eastAsia="en-US"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Календарно-тематическое планирование по предмету физическ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 ( А. П. Матвеев, «Физическая  культура», 3 класс, М. « Просвещение» , 2014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198"/>
        <w:gridCol w:w="908"/>
        <w:gridCol w:w="3577"/>
        <w:gridCol w:w="1289"/>
        <w:gridCol w:w="1227"/>
      </w:tblGrid>
      <w:tr>
        <w:trPr>
          <w:trHeight w:val="653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аемый раздел, тема урок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лендарные сроки </w:t>
            </w:r>
          </w:p>
        </w:tc>
      </w:tr>
      <w:tr>
        <w:trPr>
          <w:trHeight w:val="874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редупреждения травматизма во время занятий физическими упражнениями: подбор одежды, обуви, инвентар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</w:t>
            </w:r>
            <w:r>
              <w:rPr>
                <w:i/>
              </w:rPr>
              <w:t xml:space="preserve">ОРУ (развитие выносливости): </w:t>
            </w:r>
            <w:r>
              <w:rPr/>
              <w:t>Равномерный бег в режиме умеренной интенсивности чередующийся с ходьбой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итуации, требующие применения правил предупреждения травмат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Тестирование бега на 30 метров с высокого ст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физическое  качество  быстро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ерекаты, кувырок впер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перека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Тестирование челночного бега 3х10 с высокого стар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бегу с максимальной скорость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равила и особенности игры в футбо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игры в футбо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</w:t>
            </w:r>
            <w:r>
              <w:rPr/>
              <w:t>Кувырок впер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т физическое  качество  силы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</w:t>
            </w:r>
            <w:r>
              <w:rPr>
                <w:i/>
              </w:rPr>
              <w:t>Измерение частоты сердечных сокращений во время и после выполнения физических упражн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ают  отрезки  с различной интенсивность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Тестирование метания мешочка на дально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 скоростно-силовое  физическое  ка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Усложненный кувырок впер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двигательные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Строевые упражнения. Элементы фигурной маршировки: передвижение змейкой по диагонал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двигательные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совершенствование</w:t>
            </w:r>
            <w:r>
              <w:rPr>
                <w:i/>
              </w:rPr>
              <w:t xml:space="preserve"> Прыжок в длину с прямого разбе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двигательные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Игровые упражнения с кувыркам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двигательные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Элементы футбола в подвижных игр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 правила игры Моделируют  технику проведения подвижных иг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Тестирование прыжка в длину с мес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технику выполнения упраж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Кувырок впер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характеристику физических  каче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Тестирование подъема туловища из положения лежа на спине за 30 секун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технику выполнения упраж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Тестирование наклона вперед из положения сто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технику выполнения упраж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Кувырок наза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умения выполнять физические упражнения в усложненных услов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Тестирование подтягивания на низкой перекладине из виса лежа согнувшись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умения выполнять физические упражнения в усложненных услов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 Тестирование броска мяча в горизонтальную ц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умения выполнять бросок мяча в цел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 xml:space="preserve">Акробатические элемент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элементы акробатических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Тестирование виса и проверка волевых качест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элементы акробатических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Подвижная игра с мячом «Перестрелка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ют  действия в  игр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Акробатические элемен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элементы акробатических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авила предупреждения травматизма во время занятий физическими упражнениями: подбор одежды, обуви, снарядов.</w:t>
            </w:r>
            <w:r>
              <w:rPr>
                <w:b/>
              </w:rPr>
              <w:t xml:space="preserve"> Физическое совершенствование. </w:t>
            </w:r>
            <w:r>
              <w:rPr/>
              <w:t>Искусство владения мяч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правильную технику выполнения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Лазанье по пластунски. Подвижная игра «Подвижная цель»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 с помощью упражнений правильную осанк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Лазанье по гимнастической стенк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правильную технику выполнения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Строевые упражнения. Акробатические упраж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строевые команды: «Равняйсь!», «Смирно!», «Вольно!», « «Шагом марш!», «На месте, стой!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Способы физкультурной деятельности. </w:t>
            </w:r>
            <w:r>
              <w:rPr/>
              <w:t xml:space="preserve"> Гимнастика  для  глаз. </w:t>
            </w:r>
            <w:r>
              <w:rPr>
                <w:b/>
              </w:rPr>
              <w:t>Физическое совершенствование</w:t>
            </w:r>
            <w:r>
              <w:rPr/>
              <w:t xml:space="preserve"> Развитие физической культуры у народов Древней Рус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вним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Лазанье по гимнастической стенке спиной к опор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акробатических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Элементы опорного прыжк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индивидуальных комплекс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особы физкультурной деятельности. </w:t>
            </w:r>
            <w:r>
              <w:rPr/>
              <w:t xml:space="preserve">Выполнение комплексов упражнений для развития основных физических  качеств. </w:t>
            </w:r>
            <w:r>
              <w:rPr>
                <w:b/>
              </w:rPr>
              <w:t xml:space="preserve">Физическое совершенствование. </w:t>
            </w:r>
            <w:r>
              <w:rPr/>
              <w:t>Кувырок вперед с трех шагов и с разбе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 и самостоятельно проводит  простейшие  комплекс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</w:t>
            </w:r>
            <w:r>
              <w:rPr>
                <w:i/>
              </w:rPr>
              <w:t>Стойка на лопатк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 силовым упражнениям  с собственным  ве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Кувырок наза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комплексы акробатических упраж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ередвижение и повороты на гимнастическом бревне или перевернутой гимнастической скамейк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ют волевые  качеств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Вис прогнувшись на кольц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волевые  каче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редупреждения травматизма во время занятий физическими упражнениями: подбор одежды, обуви, инвентар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Закаливание организм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итуации, требующие применения правил предупреждения травмат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изическое совершенствование </w:t>
            </w:r>
            <w:r>
              <w:rPr/>
              <w:t>Лазанье по канату в три прием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 силовым упражнениям  с собственным  ве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ереворот вперед и назад на кольц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 силовым упражнениям  с собственным  ве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Лазанье на канатах в два прием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 силовым упражнениям  с собственным  ве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ния о физической культуре. </w:t>
            </w:r>
            <w:r>
              <w:rPr/>
              <w:t>Правила предупреждения травматизма во время занятий физическими упражнениями: подбор одежды, обуви, инвента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вижная игра «Горячая линия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ситуации, требующие применения правил предупреждения травматизм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ыкрут на кольц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ют изученные  ум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Прыжки со скакалкой и в скакалк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уют навыки прыжк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рыжки в высоту с прямого разбега согнув ног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ют навыки прыж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Выкрут на кольц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ют изученные  ум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предупреждения травматизма во время занятий физическими упражнениями: подбор одежды, обуви, инвентаря. </w:t>
            </w:r>
            <w:r>
              <w:rPr>
                <w:b/>
              </w:rPr>
              <w:t xml:space="preserve">Способы физкультурной деятельности. </w:t>
            </w:r>
            <w:r>
              <w:rPr/>
              <w:t xml:space="preserve"> Подвижная игра с лазаньем «Белки в лесу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 ситуации, требующие применения правил предупреждения травматизм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 </w:t>
            </w:r>
            <w:r>
              <w:rPr/>
              <w:t>Подвижные иг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вынослив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оворот п</w:t>
            </w:r>
            <w:r>
              <w:rPr/>
              <w:t>ереступанием вокруг пяток лыж. Игра «Кто быстрее?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овороты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 xml:space="preserve">Передвижение на  лыжах с палками попеременным двухшажным ходом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уют  технику базовых способов передвижения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остроение с лыжами в 2 шеренги и в колонну по2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Передвижение скользящим шагом в равномерном темп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        в умеренном  темпе при длительной работ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Поворот на мест переступанием вокруг носков лыж</w:t>
            </w:r>
            <w:r>
              <w:rPr>
                <w:b/>
              </w:rPr>
              <w:t>.</w:t>
            </w:r>
            <w:r>
              <w:rPr/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технику поворо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Передвижение скользящим шагом и спуску в низкой стойк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передвижение  на лыжах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 </w:t>
            </w:r>
            <w:r>
              <w:rPr/>
              <w:t>Повороты вокруг носков лыж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Спуск в основной стойке, передвижение попеременным 2шажным ходом по лыжн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одъем на склон ступающим шагом и спуск в основной стойк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ередвижение  на лыж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>. Вращение обруч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Подъем на  склон лесенкой. Игра-эстафета на лыжах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спуски и подъем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Техника торможения и повороты «плугом» на лыж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спуски и подъем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>. Повороты во время спуска. Игра «Карусель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спуски и подъем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i/>
              </w:rPr>
              <w:t xml:space="preserve"> Подвижная игра на лыжах «Прокатись через ворота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>
                <w:i/>
              </w:rPr>
              <w:t>Передвижение скользящим шагом до 800-900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дготовку к зачетным  дистанция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 </w:t>
            </w:r>
            <w:r>
              <w:rPr>
                <w:i/>
              </w:rPr>
              <w:t>Подъем ступающим шагом на склон. Спуск в основной  стойке, торможени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ют  выносливост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Спуск со склона в низкой стойке, с поворотами переступанием. на лыжах с палкам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спуски и подъем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рохождение дистанции 1000метров на лыжах на время.</w:t>
            </w:r>
            <w:r>
              <w:rPr/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 при прохождении тренировочных дистан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>Прыжки в скакалк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 вынослив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u w:val="single"/>
              </w:rPr>
              <w:t xml:space="preserve"> Подвижные игры</w:t>
            </w:r>
            <w:r>
              <w:rPr>
                <w:i/>
              </w:rPr>
              <w:t xml:space="preserve">   На материале лыжной подготовки:</w:t>
            </w:r>
            <w:r>
              <w:rPr/>
              <w:t xml:space="preserve"> эстафеты в передвижениях на лыжах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освоенные умения в игровых ситуац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 На материале лыжной подготовки:</w:t>
            </w:r>
            <w:r>
              <w:rPr/>
              <w:t xml:space="preserve"> эстафеты в передвижениях на лыжах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освоенные умения в игровых ситуац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. На материале лыжной подготовки:</w:t>
            </w:r>
            <w:r>
              <w:rPr/>
              <w:t xml:space="preserve"> упражнения на координацию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освоенные умения в игровых ситуац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редупреждения травматизма во время занятий физическими упражнениями: подбор одежды, обуви, инвентаря.  История  развития физической культуры и первых соревнований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знаниями по подбору одежды и обуви, инвентар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Стойка волейболиста, перемещени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ередача мяча сверх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ередача  мяча сверху и сниз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олейбол: прием мяча снизу и верхняя передача мяча двумя рукам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«боковое» зр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Волейбол: упражнения с волейбольными мяч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</w:t>
            </w:r>
            <w:r>
              <w:rPr/>
              <w:t>Передача мяча через сетку сверх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: На  материале</w:t>
            </w:r>
            <w:r>
              <w:rPr/>
              <w:t xml:space="preserve">  </w:t>
            </w:r>
            <w:r>
              <w:rPr>
                <w:i/>
              </w:rPr>
              <w:t>волейбола</w:t>
            </w:r>
            <w:r>
              <w:rPr/>
              <w:t>: пионербо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 xml:space="preserve"> : На  материале</w:t>
            </w:r>
            <w:r>
              <w:rPr/>
              <w:t xml:space="preserve">  </w:t>
            </w:r>
            <w:r>
              <w:rPr>
                <w:i/>
              </w:rPr>
              <w:t>волейбола</w:t>
            </w:r>
            <w:r>
              <w:rPr/>
              <w:t xml:space="preserve">: пионербо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и  действ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ическое  совершенствование.</w:t>
            </w:r>
            <w:r>
              <w:rPr>
                <w:u w:val="single"/>
              </w:rPr>
              <w:t xml:space="preserve"> Подвижные игры.</w:t>
            </w:r>
            <w:r>
              <w:rPr>
                <w:i/>
              </w:rPr>
              <w:t xml:space="preserve">  На материале легкой атлетики: </w:t>
            </w:r>
            <w:r>
              <w:rPr/>
              <w:t xml:space="preserve">игры с  прыжками. </w:t>
            </w:r>
            <w:r>
              <w:rPr>
                <w:b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свои функциональные  возмож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. На материале легкой атлетики:</w:t>
            </w:r>
            <w:r>
              <w:rPr/>
              <w:t xml:space="preserve"> игры  с прыжкам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свои функциональные  возмож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:  На материале легкой атлетики:</w:t>
            </w:r>
            <w:r>
              <w:rPr/>
              <w:t xml:space="preserve"> игры  и упражнения с броскам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вним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едение мяча с изменением направле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знания  из спортивных иг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>
                <w:u w:val="single"/>
              </w:rPr>
              <w:t xml:space="preserve"> </w:t>
            </w:r>
            <w:r>
              <w:rPr/>
              <w:t>Ведение мяча и броски в кольцо. Приемы в баскетболе посредством подвижных иг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командной игр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Ведение мяча, передача, броски в кольцо. Мини-баскетбо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взаимодействию  в команд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ческое совершенствование </w:t>
            </w:r>
            <w:r>
              <w:rPr/>
              <w:t>Круговая тренировк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Подвижные игры</w:t>
            </w:r>
            <w:r>
              <w:rPr>
                <w:i/>
              </w:rPr>
              <w:t>: На материале гимнастики с основами акробатики:</w:t>
            </w:r>
            <w:r>
              <w:rPr/>
              <w:t xml:space="preserve"> игровые задания с  использованием  упражнений на силу, ловкость  и координацию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ют свое  вним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остановка мяча    (правой и левой ногой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 упражн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ведение мяч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>Спортивные игры.</w:t>
            </w:r>
            <w:r>
              <w:rPr/>
              <w:t xml:space="preserve"> Футбол: ведение мяча         (с заданиями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технике влад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u w:val="single"/>
              </w:rPr>
              <w:t xml:space="preserve"> Спортивные игры.</w:t>
            </w:r>
            <w:r>
              <w:rPr/>
              <w:t xml:space="preserve"> Футбол:  остановка и ведение мяча (в парах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упражнение  по взаимодействию в пара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u w:val="single"/>
              </w:rPr>
              <w:t xml:space="preserve">Подвижные игры: </w:t>
            </w:r>
            <w:r>
              <w:rPr>
                <w:i/>
              </w:rPr>
              <w:t xml:space="preserve">На  материале футбола: </w:t>
            </w:r>
            <w:r>
              <w:rPr/>
              <w:t>игра по упрощенным   правила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взаимодействию  в команд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о физической культуре. </w:t>
            </w:r>
          </w:p>
          <w:p>
            <w:pPr>
              <w:pStyle w:val="Normal"/>
              <w:rPr/>
            </w:pPr>
            <w:r>
              <w:rPr/>
              <w:t xml:space="preserve">Физическая  подготовка и ее связь  с  развитием  основных  физических  качеств. </w:t>
            </w: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Прыжковые упражнения: </w:t>
            </w:r>
            <w:r>
              <w:rPr/>
              <w:t>в высоту, спрыгивание и запрыгивани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призем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>
                <w:i/>
              </w:rPr>
              <w:t xml:space="preserve"> Метание</w:t>
            </w:r>
            <w:r>
              <w:rPr/>
              <w:t>: малого мяча в вертикальную  цель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бега различными способ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</w:t>
            </w:r>
            <w:r>
              <w:rPr>
                <w:i/>
              </w:rPr>
              <w:t>ОРУ (развитие выносливости):</w:t>
            </w:r>
            <w:r>
              <w:rPr/>
              <w:t xml:space="preserve"> Повторный  бег с максимальной скоростью на дистанцию     30 м. Тест: челночный бе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>
                <w:i/>
              </w:rPr>
              <w:t xml:space="preserve">ОРУ                (развитие  быстроты): </w:t>
            </w:r>
            <w:r>
              <w:rPr/>
              <w:t>Ускорение из разных  и.п. Тест: бег на 30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.</w:t>
            </w:r>
            <w:r>
              <w:rPr/>
              <w:t xml:space="preserve"> Равномерный бег в режиме умеренной интенсивности чередующийся с ходьбой. Тест: бег на 1000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физиологические возмож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хождение в воду, передвижение в вод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плавания различными способ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Вхождение в воду, передвижение в вод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плавания различными способ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ое совершенствование</w:t>
            </w:r>
            <w:r>
              <w:rPr/>
              <w:t xml:space="preserve"> Передвижение по дну бассейна: ходьба, бег, гребковыми  движениями ру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 технику плавания различными способ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ое совершенствование. </w:t>
            </w:r>
            <w:r>
              <w:rPr/>
              <w:t>Круговая тренировк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т ловк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Характеристика цифровой оценки (отмет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ценка «5» выставляется за качественное выполнение упражнений, допускается наличие мелких ошибок.</w:t>
      </w:r>
    </w:p>
    <w:p>
      <w:pPr>
        <w:pStyle w:val="Normal"/>
        <w:rPr/>
      </w:pPr>
      <w:r>
        <w:rPr/>
        <w:t>Оценка «4» выставляется, если допущено не более одной значительной ошибки и несколько мелких.</w:t>
      </w:r>
    </w:p>
    <w:p>
      <w:pPr>
        <w:pStyle w:val="Normal"/>
        <w:rPr/>
      </w:pPr>
      <w:r>
        <w:rPr/>
        <w:t>Оценка «3» 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rPr/>
      </w:pPr>
      <w:r>
        <w:rPr/>
        <w:t>Оценка «2» 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</w:rPr>
        <w:t>Таблица  уровня физической подготовленности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5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33"/>
        <w:gridCol w:w="6"/>
        <w:gridCol w:w="1410"/>
        <w:gridCol w:w="1139"/>
        <w:gridCol w:w="1417"/>
        <w:gridCol w:w="1700"/>
        <w:gridCol w:w="9"/>
        <w:gridCol w:w="1694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-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-</w:t>
            </w:r>
          </w:p>
          <w:p>
            <w:pPr>
              <w:pStyle w:val="Normal"/>
              <w:jc w:val="center"/>
              <w:rPr/>
            </w:pPr>
            <w:r>
              <w:rPr/>
              <w:t>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4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 м, мин.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 с высокого старта, 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-5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-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-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-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-5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-6,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на лыжах </w:t>
            </w:r>
          </w:p>
          <w:p>
            <w:pPr>
              <w:pStyle w:val="Normal"/>
              <w:rPr/>
            </w:pPr>
            <w:r>
              <w:rPr/>
              <w:t>1 км, мин.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вание 25 м</w:t>
            </w:r>
          </w:p>
        </w:tc>
        <w:tc>
          <w:tcPr>
            <w:tcW w:w="8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з учета времени любым способо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7"/>
      <w:sz w:val="67"/>
      <w:szCs w:val="6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7"/>
      <w:sz w:val="67"/>
      <w:szCs w:val="6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8"/>
      <w:sz w:val="68"/>
      <w:szCs w:val="6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7"/>
      <w:sz w:val="67"/>
      <w:szCs w:val="6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7"/>
      <w:sz w:val="67"/>
      <w:szCs w:val="6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b/>
      <w:bCs/>
      <w:sz w:val="68"/>
      <w:szCs w:val="68"/>
      <w:lang w:bidi="ar-SA"/>
    </w:rPr>
  </w:style>
  <w:style w:type="character" w:styleId="Style15">
    <w:name w:val="Основной текст_"/>
    <w:qFormat/>
    <w:rPr>
      <w:spacing w:val="20"/>
      <w:sz w:val="67"/>
      <w:szCs w:val="67"/>
      <w:lang w:bidi="ar-SA"/>
    </w:rPr>
  </w:style>
  <w:style w:type="character" w:styleId="34pt">
    <w:name w:val="Основной текст + 34 pt"/>
    <w:qFormat/>
    <w:rPr>
      <w:b/>
      <w:bCs/>
      <w:color w:val="000000"/>
      <w:spacing w:val="0"/>
      <w:w w:val="100"/>
      <w:position w:val="0"/>
      <w:sz w:val="68"/>
      <w:sz w:val="68"/>
      <w:szCs w:val="68"/>
      <w:vertAlign w:val="baseline"/>
      <w:lang w:val="ru-RU" w:bidi="ar-SA"/>
    </w:rPr>
  </w:style>
  <w:style w:type="character" w:styleId="35pt">
    <w:name w:val="Основной текст + 35 pt"/>
    <w:qFormat/>
    <w:rPr>
      <w:i/>
      <w:iCs/>
      <w:color w:val="000000"/>
      <w:spacing w:val="0"/>
      <w:w w:val="100"/>
      <w:position w:val="0"/>
      <w:sz w:val="70"/>
      <w:sz w:val="70"/>
      <w:szCs w:val="70"/>
      <w:vertAlign w:val="baseline"/>
      <w:lang w:val="ru-RU" w:bidi="ar-SA"/>
    </w:rPr>
  </w:style>
  <w:style w:type="character" w:styleId="1">
    <w:name w:val="Заголовок №1_"/>
    <w:qFormat/>
    <w:rPr>
      <w:b/>
      <w:bCs/>
      <w:sz w:val="68"/>
      <w:szCs w:val="68"/>
      <w:lang w:bidi="ar-SA"/>
    </w:rPr>
  </w:style>
  <w:style w:type="character" w:styleId="C13">
    <w:name w:val="c13"/>
    <w:basedOn w:val="Style13"/>
    <w:qFormat/>
    <w:rPr/>
  </w:style>
  <w:style w:type="character" w:styleId="C12c13c35">
    <w:name w:val="c12 c13 c35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Название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68"/>
      <w:szCs w:val="6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923" w:before="720" w:after="0"/>
      <w:jc w:val="both"/>
    </w:pPr>
    <w:rPr>
      <w:spacing w:val="20"/>
      <w:sz w:val="67"/>
      <w:szCs w:val="6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360"/>
      <w:ind w:firstLine="1120"/>
      <w:jc w:val="both"/>
      <w:outlineLvl w:val="0"/>
    </w:pPr>
    <w:rPr>
      <w:b/>
      <w:bCs/>
      <w:sz w:val="68"/>
      <w:szCs w:val="68"/>
      <w:lang w:val="en-US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2:39:00Z</dcterms:created>
  <dc:creator> </dc:creator>
  <dc:description/>
  <cp:keywords/>
  <dc:language>en-US</dc:language>
  <cp:lastModifiedBy>user</cp:lastModifiedBy>
  <cp:lastPrinted>2022-09-21T10:49:00Z</cp:lastPrinted>
  <dcterms:modified xsi:type="dcterms:W3CDTF">2022-10-31T15:13:00Z</dcterms:modified>
  <cp:revision>81</cp:revision>
  <dc:subject/>
  <dc:title>Муниципальное бюджетное общеобразовательное учреждение</dc:title>
</cp:coreProperties>
</file>